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13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scre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Er möge mir erst di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ldenen Blätter bring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ich bei der Flu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oren hab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ould be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Er möge mir erst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ldenen Blätter bring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e ich bei der Fluch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oren hab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6:41:00Z</dcterms:created>
  <dc:creator>tappert</dc:creator>
  <dc:description/>
  <dc:language>en-US</dc:language>
  <cp:lastModifiedBy>tappert</cp:lastModifiedBy>
  <cp:lastPrinted>1998-12-09T17:36:00Z</cp:lastPrinted>
  <dcterms:modified xsi:type="dcterms:W3CDTF">1998-12-09T16:41:00Z</dcterms:modified>
  <cp:revision>2</cp:revision>
  <dc:subject/>
  <dc:title>M13A:</dc:title>
</cp:coreProperties>
</file>